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La prononciation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Instructions: go to the website listed below and click to listen to the pronunciation of the following words (don't worry about the meanings).  Be sure you have it set to French-English, then type the word in the search box.  When the word appears, click the loudspeaker icon to hear it pronounced. (Some words are listed twice to illustrate different pronunciation patterns.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http://www.collinsdictionary.com/dictionary/french-english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A.  bouche   chouchou   bijou</w:t>
        <w:tab/>
        <w:tab/>
        <w:tab/>
        <w:t xml:space="preserve">I.  agneau   beau   chapeau   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ou is pronounced: __________________</w:t>
        <w:tab/>
        <w:t>eau is pronounced: ___________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B.   bouche   réfléchir    chamois</w:t>
        <w:tab/>
        <w:tab/>
        <w:tab/>
        <w:t>H.  bijou   midi   qui</w:t>
        <w:tab/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ch is pronounced: _____________</w:t>
        <w:tab/>
        <w:tab/>
        <w:t>i is pronounced: _______________________</w:t>
      </w:r>
    </w:p>
    <w:p>
      <w:pPr>
        <w:pStyle w:val="Normal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.   question   presque   qui</w:t>
        <w:tab/>
        <w:tab/>
        <w:tab/>
        <w:t>J.  homme   femme   Madame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qu  is pronounced: _____________</w:t>
        <w:tab/>
        <w:t xml:space="preserve">an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  <w:u w:val="single"/>
        </w:rPr>
        <w:t xml:space="preserve">unaccented </w:t>
      </w: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e at the end of a word is: 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.   hibou</w:t>
        <w:tab/>
        <w:t>cathédrale</w:t>
        <w:tab/>
        <w:t>théâtre</w:t>
        <w:tab/>
        <w:tab/>
        <w:t>K.  éternité   désolé  générosité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h is: ________________________</w:t>
        <w:tab/>
        <w:tab/>
        <w:t xml:space="preserve">é is pronounced: __________________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.  signature   champignon   agneau</w:t>
        <w:tab/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gn is pronounced: ________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.  toi   oisif    chamois</w:t>
        <w:tab/>
        <w:tab/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oi is pronounced: __________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G.  faux   auberge   baudruche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  <w:t>au is pronounced: ___________________</w:t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eastAsia="Roman 12cpi" w:cs="Arial"/>
          <w:b/>
          <w:b/>
          <w:bCs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8:03:08Z</dcterms:created>
  <dc:creator/>
  <dc:description/>
  <dc:language>en-US</dc:language>
  <cp:lastModifiedBy/>
  <dcterms:modified xsi:type="dcterms:W3CDTF">2016-08-29T18:03:54Z</dcterms:modified>
  <cp:revision>1</cp:revision>
  <dc:subject/>
  <dc:title/>
</cp:coreProperties>
</file>